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2416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520" w:hanging="0"/>
        <w:outlineLvl w:val="0"/>
        <w:rPr/>
      </w:pPr>
      <w:r>
        <w:rPr/>
        <w:t>Приложение №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520" w:hanging="0"/>
        <w:outlineLvl w:val="0"/>
        <w:rPr/>
      </w:pPr>
      <w:r>
        <w:rPr/>
        <w:t>к приказу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520" w:hanging="0"/>
        <w:outlineLvl w:val="0"/>
        <w:rPr/>
      </w:pPr>
      <w:r>
        <w:rPr/>
        <w:t xml:space="preserve">образования области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520" w:hanging="0"/>
        <w:outlineLvl w:val="0"/>
        <w:rPr/>
      </w:pPr>
      <w:r>
        <w:rPr/>
        <w:t xml:space="preserve">от </w:t>
      </w:r>
      <w:r>
        <w:rPr>
          <w:u w:val="single"/>
        </w:rPr>
        <w:t>06.05.2014</w:t>
      </w:r>
      <w:r>
        <w:rPr/>
        <w:t xml:space="preserve"> № </w:t>
      </w:r>
      <w:r>
        <w:rPr>
          <w:u w:val="single"/>
        </w:rPr>
        <w:t>1000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520" w:hanging="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5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орма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spacing w:lineRule="exact" w:line="240" w:before="12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наименование лицензирующего органа)</w:t>
      </w:r>
    </w:p>
    <w:p>
      <w:pPr>
        <w:pStyle w:val="ConsPlusNonformat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Par48"/>
      <w:bookmarkStart w:id="1" w:name="Par48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 НАЛИЧИИ УСЛОВИЙ ДЛЯ ФУНКЦИОНИРОВАНИЯ ЭЛЕКТРОННОЙ ИНФОРМАЦИОННО- ОБРАЗОВАТЕЛЬНОЙ СРЕДЫ ПРИ НАЛИЧИИ ОБРАЗОВАТЕЛЬНЫХ ПРОГРАММ С ПРИМЕНЕНИЕМ ИСКЛЮЧИТЕЛЬНО ЭЛЕКТРОННОГО ОБУЧЕНИЯ, ДИСТАНИЦОННЫХ ОБРАЗОВАТЕЛЬНЫХ ТЕХНОЛОГ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ется полное наименование или Ф.И.О. (последнее при наличии) соискателя лицензии (лицензиата))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ется полное наименование филиала соискателя лицензии (лицензиата)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Раздел 1. Обеспечение образовательной деятельности соответствующими технологическими средств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326"/>
        <w:gridCol w:w="2654"/>
        <w:gridCol w:w="3420"/>
        <w:gridCol w:w="32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(местоположение) объектов недвижимого имущества и помещений с указанием площади (кв.м.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размещения технологических объектов в информационно- телекоммуникационной сети «Интернет»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истемы электронного обуч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электронной системы учета контингента обучающихс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лекционных аудиторий средствами мультимедии и интерактивными средствами обучен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ысокоскоростной корпоративной вычислительной сети, обеспечивающей доступ к электронной информационно- образовательной сред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ерверного оборудования для функционирования электронной информационно- образовательной сред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тупных для сотрудников инструментов для создания, сохранения, доставки и использования электронных образовательных ресурсов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еспечение образовательных программ электронной информационно - образовательной средой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ровень образования, вид образования, подвид дополнительного образования, специальность, направление подготовки, профессия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60"/>
        <w:gridCol w:w="6120"/>
        <w:gridCol w:w="59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едмета, дисциплины в соответствии с учебным планом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ид используемых электронных образовательных ресурсов (система электронного обучения, электронный курс, тренажер, симулятор, интерактивный учебник, мультимедийный ресурс, учебные видеоресурсы и др.)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пользуемых электронных информационных ресурсов (электронно-библиотечные ресурсы и системы; информационно-справочные системы и др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«___» 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320"/>
        <w:gridCol w:w="360"/>
        <w:gridCol w:w="5040"/>
      </w:tblGrid>
      <w:tr>
        <w:trPr>
          <w:trHeight w:val="175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соискателя лицензии (лицензиата)  или иного лица, имеющего право действовать от имени заявителя)</w:t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соискателя лицензии (лицензиата) или иного лица, имеющего право действовать от имени заявителя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соискателя лицензии (лицензиата)  или иного лица, имеющего право действовать от имени заявителя)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44:00Z</dcterms:created>
  <dc:creator>szhivoglyadova</dc:creator>
  <dc:description/>
  <cp:keywords/>
  <dc:language>en-US</dc:language>
  <cp:lastModifiedBy>nsokolova</cp:lastModifiedBy>
  <cp:lastPrinted>2014-05-27T19:09:00Z</cp:lastPrinted>
  <dcterms:modified xsi:type="dcterms:W3CDTF">2014-05-27T15:09:00Z</dcterms:modified>
  <cp:revision>29</cp:revision>
  <dc:subject/>
  <dc:title/>
</cp:coreProperties>
</file>